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Why syrphids are so beautiful and fun to stud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Ximo Mengual</w:t>
      </w:r>
      <w:r>
        <w:rPr>
          <w:rFonts w:cs="Times New Roman" w:ascii="Times New Roman" w:hAnsi="Times New Roman"/>
          <w:sz w:val="24"/>
          <w:szCs w:val="24"/>
          <w:vertAlign w:val="superscript"/>
        </w:rPr>
        <w:t>*,1</w:t>
      </w:r>
      <w:r>
        <w:rPr>
          <w:rFonts w:cs="Times New Roman" w:ascii="Times New Roman" w:hAnsi="Times New Roman"/>
          <w:sz w:val="24"/>
          <w:szCs w:val="24"/>
        </w:rPr>
        <w:t xml:space="preserve"> &amp; Björn Rulik</w:t>
      </w:r>
      <w:r>
        <w:rPr>
          <w:rFonts w:cs="Times New Roman" w:ascii="Times New Roman" w:hAnsi="Times New Roman"/>
          <w:sz w:val="24"/>
          <w:szCs w:val="24"/>
          <w:vertAlign w:val="superscript"/>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 Zoologisches Forschungsmuseum Alexander Koenig, Leibniz-Institut für Biodiversität der Tiere. Adenauerallee 160, D-53113 Bonn, Germany. Email: x.mengual@zfmk.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 Zoologisches Forschungsmuseum Alexander Koenig, Leibniz-Institut für Biodiversität der Tiere. Adenauerallee 160, D-53113 Bonn, Germany. Email: b.rulik@zfmk.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presenting auth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ore than a year ago Mr. Herbert H. Smith, who is well known to zoologists for his writings on Brazil, placed in my hand for study a collection of Diptera made by him during the past few years in Southern Brazil. The collection is one of great importance, both on account of its size and excellent preservation. It is, I believe, the largest local collection that has ever been made, or at least studied, of South American Diptera. The labor in its determination is necessarily very great, and often tedious; a very large part of the species have never been recognized since Wiedemann's and Macquart's descriptions a half century ago, and with the exception of Philippi's, Schiner's and Lynch's publications, but little has been done since that time (Williston 1888). </w:t>
      </w:r>
    </w:p>
    <w:p>
      <w:pPr>
        <w:pStyle w:val="Normal"/>
        <w:rPr>
          <w:rFonts w:ascii="Times New Roman" w:hAnsi="Times New Roman" w:cs="Times New Roman"/>
          <w:sz w:val="24"/>
          <w:szCs w:val="24"/>
        </w:rPr>
      </w:pPr>
      <w:r>
        <w:rPr>
          <w:rFonts w:cs="Times New Roman" w:ascii="Times New Roman" w:hAnsi="Times New Roman"/>
          <w:sz w:val="24"/>
          <w:szCs w:val="24"/>
        </w:rPr>
        <w:t>Not a few of the species appear to be of wide distribution, a fact that renders their recognition often more doubtful, and it is only by the study and comparisons of abundant material from local fauna that the real facts in such cases will be determin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study was funded by the grant AEC-01234 of the Spanish Agency for Pleasant Th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ferences</w:t>
      </w:r>
    </w:p>
    <w:p>
      <w:pPr>
        <w:pStyle w:val="Normal"/>
        <w:widowControl/>
        <w:bidi w:val="0"/>
        <w:spacing w:lineRule="auto" w:line="276" w:before="0" w:after="200"/>
        <w:rPr/>
      </w:pPr>
      <w:r>
        <w:rPr>
          <w:rFonts w:cs="Times New Roman" w:ascii="Times New Roman" w:hAnsi="Times New Roman"/>
          <w:sz w:val="24"/>
          <w:szCs w:val="24"/>
        </w:rPr>
        <w:t>Williston, SW. 1888. Diptera Brasiliana, ab H. H. Smith collecta. Part I, Stratiomyidae, Syrphidae. Trans. Amer. Ent. Soc. 15, 243-29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5:53:00Z</dcterms:created>
  <dc:creator>AA</dc:creator>
  <dc:description/>
  <dc:language>en-US</dc:language>
  <cp:lastModifiedBy>AA</cp:lastModifiedBy>
  <dcterms:modified xsi:type="dcterms:W3CDTF">2014-12-05T16:13:00Z</dcterms:modified>
  <cp:revision>2</cp:revision>
  <dc:subject/>
  <dc:title/>
</cp:coreProperties>
</file>